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ю 30 Закона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(далее – Закон Ульяновской области № 020-ЗО) регулирует отношения, возникающие в связи с реализацией Ульяновской областью полномочий собственника в отношении собственности Ульян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убернатора Ульяновской области от 02.12.2016 № 110 «О структуре исполнительных органов государственной власти Ульяновской области Департамент государственного имущества и земельных отношений Ульяновской области переименован в Агентство государственного имущества и земельных отношений Ульяновской области. В связи с этим потребуется внесение корреспондирующих изменений в пункты 2 и 3 статьи 30 Закона Ульяновской области № 020-З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Юридическим последствием принятия законопроекта является уточнение наименования государственного органа, уполномоченного на управление принадлежащими Ульяновской области акциями, долями, паями в уставных (складочных) капиталах, паевых фондах организаций от имени Ульян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ю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ind w:left="-108" w:right="-108" w:firstLine="108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4:00Z</dcterms:created>
  <dc:creator>cronuser</dc:creator>
  <dc:description/>
  <cp:keywords/>
  <dc:language>en-US</dc:language>
  <cp:lastModifiedBy>GOS-23</cp:lastModifiedBy>
  <cp:lastPrinted>2015-12-14T11:20:00Z</cp:lastPrinted>
  <dcterms:modified xsi:type="dcterms:W3CDTF">2017-02-03T10:57:00Z</dcterms:modified>
  <cp:revision>13</cp:revision>
  <dc:subject/>
  <dc:title>ПОЯСНИТЕЛЬНАЯ ЗАПИСКА</dc:title>
</cp:coreProperties>
</file>